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680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правление Роспотребнадзора </w:t>
      </w:r>
    </w:p>
    <w:p>
      <w:pPr>
        <w:pStyle w:val="Normal"/>
        <w:shd w:fill="FFFFFF" w:val="clear"/>
        <w:spacing w:lineRule="exact" w:line="274"/>
        <w:ind w:left="678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Архангельской области</w:t>
      </w:r>
    </w:p>
    <w:p>
      <w:pPr>
        <w:pStyle w:val="Normal"/>
        <w:shd w:fill="FFFFFF" w:val="clear"/>
        <w:spacing w:lineRule="exact" w:line="274"/>
        <w:ind w:left="678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__________________________</w:t>
      </w:r>
    </w:p>
    <w:p>
      <w:pPr>
        <w:pStyle w:val="Normal"/>
        <w:shd w:fill="FFFFFF" w:val="clear"/>
        <w:spacing w:lineRule="exact" w:line="274"/>
        <w:ind w:left="678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hd w:fill="FFFFFF" w:val="clear"/>
        <w:spacing w:lineRule="exact" w:line="274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ЯВЛЕНИЕ</w:t>
      </w:r>
    </w:p>
    <w:p>
      <w:pPr>
        <w:pStyle w:val="Normal"/>
        <w:pBdr>
          <w:bottom w:val="single" w:sz="4" w:space="1" w:color="000000"/>
        </w:pBdr>
        <w:shd w:fill="FFFFFF" w:val="clear"/>
        <w:spacing w:lineRule="exact" w:line="274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hd w:fill="FFFFFF" w:val="clear"/>
        <w:ind w:right="14" w:hanging="0"/>
        <w:jc w:val="center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Заказчик, ФИО, юридический адрес, контактный телефон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сит выдать Судовое санитарное свидетельство на судно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90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бъект хозяйственной или иной деятельности, количество членов экипажа, пассажирских мест, тип судна, его назначение</w:t>
      </w:r>
    </w:p>
    <w:p>
      <w:pPr>
        <w:pStyle w:val="Normal"/>
        <w:shd w:fill="FFFFFF" w:val="clear"/>
        <w:spacing w:lineRule="exact" w:line="274" w:before="398" w:after="0"/>
        <w:ind w:left="1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лагаю документы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нее выданное Судовое санитарное свидетельство на право плавания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нитарно-эпидемиологическое заключение на производство или объект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о об освобождении судна от санитарного контроля / Свидетельство о прохождении судном санитарного контроля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удовой санитарный журнал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кты государственного санитарного надзора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териалы технических испытаний судовых систем, технологического оборудования и акты приемки их в эксплуатацию (систем вентиляции, отопления, освещения, сточной системы, системы утилизации пищевых отходов и мусора, системы водоснабжения, холодильного и технологического оборудования пищеблока, прачечной и т.д.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урнал операций со сточными, нефтесодержащими водами и мусором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хемы пломбировки запорной арматуры, через которую неочищенные сточные и нефтесодержащие воды могут быть выпущены за борт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грамму производственного контроля за соблюдением санитарных правил и выполнением санитарно-противоэпидемических (профилактических) мероприятий на суд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Результаты производственного контроля за условиями обитания плавсостава (протоколы исследования факторов судовой среды - шума, вибрации, освещенности, микроклимата, ЭМП, ЭСП, концентраций химических веществ в машинном отделении) и гигиеническими требованиями к безопасности пищевых продуктов, санитарно-эпидемиологическим режимом на пищеблоке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мплексный план мероприятий по улучшению условий труда плавсоста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Акты ревизии, покрасочных и дезинфекционных работ в питьевых (мытьевых) емкостях, выданные специализированными предприятиями, имеющими допуск к проведению мероприятий в судовых системах  водоснабжения, а также протоколы исследований воды, в том числе после станций приготовления питьевой воды (при ее наличии)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лючение о гигиенической эффективности работы установки по очистке и обеззараживанию судовых сточных вод (при ее наличии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удовую роль (не менее двух экземпляров), заверенную подписью и печатью цехового врача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дицинские книжки на всех членов экипажа согласно судовой роли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пия платежного поручения об уплате госпошлины.</w:t>
      </w:r>
    </w:p>
    <w:p>
      <w:pPr>
        <w:pStyle w:val="Normal"/>
        <w:shd w:fill="FFFFFF" w:val="clear"/>
        <w:spacing w:before="1061" w:after="0"/>
        <w:ind w:left="7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65</wp:posOffset>
                </wp:positionH>
                <wp:positionV relativeFrom="paragraph">
                  <wp:posOffset>682625</wp:posOffset>
                </wp:positionV>
                <wp:extent cx="198755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53.75pt" to="157.4pt,53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  <w:szCs w:val="16"/>
        </w:rPr>
        <w:t>ФИО заказчика                     дата</w:t>
      </w:r>
    </w:p>
    <w:p>
      <w:pPr>
        <w:pStyle w:val="Normal"/>
        <w:shd w:fill="FFFFFF" w:val="clear"/>
        <w:spacing w:before="365" w:after="0"/>
        <w:ind w:left="734" w:hanging="0"/>
        <w:rPr>
          <w:color w:val="000000"/>
          <w:spacing w:val="-2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65</wp:posOffset>
                </wp:positionH>
                <wp:positionV relativeFrom="paragraph">
                  <wp:posOffset>243840</wp:posOffset>
                </wp:positionV>
                <wp:extent cx="198755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9.2pt" to="157.4pt,1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  <w:szCs w:val="16"/>
        </w:rPr>
        <w:t>Контактный телефон</w:t>
      </w:r>
    </w:p>
    <w:sectPr>
      <w:type w:val="nextPage"/>
      <w:pgSz w:w="11906" w:h="16838"/>
      <w:pgMar w:left="936" w:right="748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4:09:00Z</dcterms:created>
  <dc:creator>Бессолов</dc:creator>
  <dc:description/>
  <cp:keywords/>
  <dc:language>en-US</dc:language>
  <cp:lastModifiedBy>User</cp:lastModifiedBy>
  <cp:lastPrinted>2009-03-16T16:50:00Z</cp:lastPrinted>
  <dcterms:modified xsi:type="dcterms:W3CDTF">2009-03-16T14:09:00Z</dcterms:modified>
  <cp:revision>2</cp:revision>
  <dc:subject/>
  <dc:title/>
</cp:coreProperties>
</file>